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uarter 2 – The Exodus; Wandering in the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troduction; Ex 1-2  (1-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Ex 3-7:13  (9-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Ex 7:14-10:27  (18-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Ex 10:28-13:26  (25-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Ex 12:37-15:21  (29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Ex 15:22-18  (32-36)</w:t>
      </w:r>
    </w:p>
    <w:p>
      <w:pPr>
        <w:pStyle w:val="Normal"/>
        <w:rPr>
          <w:sz w:val="24"/>
        </w:rPr>
      </w:pPr>
      <w:r>
        <w:rPr>
          <w:rFonts w:eastAsia="Microsoft Sans Serif"/>
        </w:rPr>
        <w:t xml:space="preserve"> </w:t>
      </w:r>
    </w:p>
    <w:p>
      <w:pPr>
        <w:pStyle w:val="Normal"/>
        <w:rPr/>
      </w:pPr>
      <w:r>
        <w:rPr/>
        <w:t>7 – Ex 19-24  (37-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The Law  (149-1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Ex 32-34  (46-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Ex 25-40  (55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The Tabernacle  (166-1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Ex 29,40; Lev 9-27; Num 7  (61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The Sacrifices  (192-20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Num 1-9  (69-7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Num 9-10; Lev 26  (76-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Num 10-14  (81-8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Num 15-20  (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Num 20-21  (95-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Num 22-25,31  (100-10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Num 26-27,32-36  (107-1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Deut 1-34  (115-1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Josh 1-5  (141-146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9000" w:leader="none"/>
        </w:tabs>
        <w:rPr/>
      </w:pPr>
      <w:r>
        <w:rPr/>
        <w:t xml:space="preserve">Note:  scripture references are approximate—see pages in </w:t>
      </w:r>
      <w:r>
        <w:rPr>
          <w:i/>
          <w:iCs/>
        </w:rPr>
        <w:t>“You Shall Be My People”</w:t>
      </w:r>
      <w:r>
        <w:rPr/>
        <w:t xml:space="preserve"> for exact references</w:t>
      </w:r>
    </w:p>
    <w:sectPr>
      <w:type w:val="nextPage"/>
      <w:pgSz w:w="12240" w:h="15840"/>
      <w:pgMar w:left="1800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7:50:00Z</dcterms:created>
  <dc:creator>Wayne Holt</dc:creator>
  <dc:description/>
  <dc:language>en-US</dc:language>
  <cp:lastModifiedBy>Wayne Holt</cp:lastModifiedBy>
  <dcterms:modified xsi:type="dcterms:W3CDTF">2006-06-20T14:46:00Z</dcterms:modified>
  <cp:revision>4</cp:revision>
  <dc:subject/>
  <dc:title>Quarter 2 – The Exodus; Wandering in the Wilderness</dc:title>
</cp:coreProperties>
</file>